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18.aprīļa</w:t>
      </w:r>
    </w:p>
    <w:p>
      <w:pPr>
        <w:pStyle w:val="TextBody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noteikumiem Nr.305</w:t>
      </w:r>
    </w:p>
    <w:p>
      <w:pPr>
        <w:pStyle w:val="TextBody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/>
      </w:pPr>
      <w:r>
        <w:rPr/>
        <w:t>Pilsētu un lauku apbūves zemes un lauku apvidus lauksaimniecības, mežsaimniecības un ūdenssaimniecības vajadzībām izmantojamās zemes kadastrālo vērtību ietekmējošie zemes izmantošanas apgrūtinājum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893"/>
        <w:gridCol w:w="1267"/>
        <w:gridCol w:w="1401"/>
      </w:tblGrid>
      <w:tr>
        <w:trPr/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mes izmantošanas apgrūtinājumi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grūtinājumu korekcijas koeficienta izvērtējums</w:t>
            </w:r>
          </w:p>
        </w:tc>
      </w:tr>
      <w:tr>
        <w:trPr/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būves zeme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uku zeme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saukum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apgr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apgr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apg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ijas jūras/Rīgas jūras līča krasta kāpu aizsargjosl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ijas jūras/Rīgas jūras līča aizsargjosla (pludmale)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ijas jūras/Rīgas jūras līča ierobežotas saimnieciskās darbības josl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nosaukums&gt; upes aizsargjosl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nosaukums&gt; ezera aizsargjosl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nosaukums&gt; upes (ar izteiktu palieni) aizsargjosl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nosaukums&gt; ezera (ar izteiktu palieni) aizsargjosl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ākslīgā ūdensobjekta aizsargjosl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meteoroloģisko novērojumu stacijas/posteņa &lt;nosaukums&gt; novērojumu laukum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meteoroloģisko novērojumu posteni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stacionāro valsts nozīmes meteoroloģisko novērojumu monitoringa punktu/posteni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ētas ūdensnotekas (maģistrālā novadgrāvja) aizsargjosl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rīkotas ūdensnotekas aizsargjosla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ūdensnoteku/ūdenstilpju aizsargdamb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ela diametra kolektora aizsargjosla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polderu sūkņu stacijām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krājbasein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&lt;nosaukums&gt; slūžām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893"/>
        <w:gridCol w:w="1267"/>
        <w:gridCol w:w="14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hidrometrisko posteni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vas josla gar jūras piekrast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vas josla gar up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vas josla gar ezer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vas josla gar mākslīgi izbūvētu kanāl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vas josla gar hidrotehnisku būv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vas josla gar būvi uz ūdens (mākslīgi izbūvēta tauvas josl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ūdensvad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kanalizācijas spiedvadu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pašteces kanalizācijas vad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drenām/atklātu grāvi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ūdenstorni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virszemes ūdens rezervuār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ūdens spiediena paaugstināšanas sūkņu stacij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ūdens apstrādes stacij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kanalizācijas sūkņu stacij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zemtek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ngra režīma aizsargjosla ūdenstecē ap ūdens ņemšanas vietu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kterioloģiskā aizsargjosla ūdenstecē ap ūdens ņemšanas vietu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ķīmiskā aizsargjosla ūdenstecē ap ūdens ņemšanas viet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ngra režīma aizsargjosla ūdenstilpē ap ūdens ņemšanas vietu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kterioloģiskā aizsargjosla ūdenstilpē ap ūdens ņemšanas vietu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ķīmiskā aizsargjosla ūdenstilpē ap ūdens ņemšanas viet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ngra režīma aizsargjosla ap pazemes ūdens ņemšanas viet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kterioloģiskā aizsargjosla ap pazemes ūdens ņemšanas vietu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ķīmiskā aizsargjosla ap pazemes ūdens ņemšanas viet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&lt;nosaukums&gt; ielu/laukumu/skvēru/krastmalu/citu objektu – sarkanā līnij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&lt;nosaukums&gt; ielu/laukumu/skvēru/krastmalu/citu objektu – būvlaide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autoceļu &lt;nosaukums&gt; – sarkanā līnija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autoceļu &lt;nosaukums&gt; – būvlaide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autoceļu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dzelzceļu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apakšzemes kabeļu sakaru līnij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gaisvadu sakaru līniju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radiofikācijas sakaru līnij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jūras sakaru kabeļu līniju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sakaru kabeli, kurš šķērso kuģojamu upi/plostojamu upi/ezeru/</w:t>
              <w:br/>
              <w:t>ūdenskrātuvi/kanāl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virszemes sakaru kabeļu līniju neapkalpojamu pastiprināšanas punktu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apakšzemes sakaru kabeļu līniju neapkalpojamu pastiprināšanas punktu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sakaru līniju (stigu) mežu masīvos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sakaru līniju (stigu) mežu stādījumos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sakaru līniju &lt;objekta veids&gt;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5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elektrisko tīklu gaisvadu līniju ar nominālo spriegumu … kilovolti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5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elektrisko tīklu kabeļu līnij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5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elektrisko tīklu sadales iekārtu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5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elektrisko tīklu fīderu punktu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5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elektrisko tīklu transformatoru apakšstacij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siltumtrasi kanālā/tunelī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6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bezkanālu siltumtrasi zemē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6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siltumvadu gaisā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6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siltumvadu sadales iekārtu/siltuma punkt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navigācijas tehnisko līdzekli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gāzes vadu ar spiedienu </w:t>
              <w:br/>
              <w:t>… dekapaskāl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gar gāzes vadu, kurš zem ūdens līmeņa šķērso kuģojamas/plostojamas upes/ezerus/ūdenskrātuves/kanālus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kondensāta uzglabāšanas tvertn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gāzes regulēšanas staciju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gāzes krātuves urbumu/</w:t>
              <w:br/>
              <w:t>dabasgāzes savākšanas punktu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dabasgāzes kompresoru ceh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gāzes regulēšanas punktiem ēkās un skapjos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gāzes individuālo regulatoru ar gāzes ieejas spiedienu … dekapaskāli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gāzes uzpildes staciju (GUS)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gāzes balonu grupu iekārt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automobiļu gāzes uzpildes staciju (AGUS)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automobiļu dabasgāzes uzpildes kompresoru staciju (AGUKS)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sašķidrinātās ogļūdeņražu gāzes balonu noliktav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sašķidrinātās ogļūdeņražu gāzes pazemes cisternu/rezervuāru grupu iekārt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pretkorozijas elektroķīmiskās aizsardzības iekārtu anodu zemējumam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naftas/naftas produktu cauruļvadu tras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naftas/naftas produktu tilpni, kas paredzēta naftas/naftas produktu iepludināšanai avārijas gadījum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893"/>
        <w:gridCol w:w="1267"/>
        <w:gridCol w:w="14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naftas/naftas produktu pārsūknēšanas un iepildīšanas staciju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naftas/naftas produktu rezervuāru park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naftas/naftas produktu iepildīšanas un izliešanas estakād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naftas/naftas produktu uzsildīšanas punkt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gar telekomunikāciju tīklu līniju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ga gar telekomunikāciju tīklu līniju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dabas rezervāta stingrā režīma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dabas rezervāta regulējamā režīma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dabas rezervāta bufer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nacionālā parka/</w:t>
              <w:br/>
              <w:t>dabas rezervāta (stingrā režīma)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nacionālā parka/</w:t>
              <w:br/>
              <w:t>dabas lieguma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nacionālā parka/</w:t>
              <w:br/>
              <w:t>ainavu aizsardzības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nacionālā parka/</w:t>
              <w:br/>
              <w:t>kultūrvēsturiskajā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nacionālā parka neitrālajā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3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biosfēras rezervāta dabas lieguma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3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biosfēras rezervāta ainavu aizsardzības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biosfēras rezervāta neitrālajā zon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4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odas &lt;nosaukums&gt; dabas liegumā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4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dabas park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4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aizsargājamo ainavu apvidū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5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atrodas &lt;nosaukums&gt; pilsētas pilsētbūvniecības</w:t>
            </w:r>
            <w:r>
              <w:rPr/>
              <w:t xml:space="preserve"> pieminekļa teritorijā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5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arheoloģijas pieminekļa teritorij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5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&lt;nosaukums&gt; vēstures pieminekļa teritorij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893"/>
        <w:gridCol w:w="1267"/>
        <w:gridCol w:w="14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trodas būvniecības ierobežojumu teritorijā, kas noteikta teritorijas plānojumā/teritorijas detālplānojum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aizsargājamo ģeoloģisko/</w:t>
              <w:br/>
              <w:t>ģeomorfoloģisko dabas pieminekli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īpaši aizsargājamu kok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dabas pieminekli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izsargjosla ap valsts nozīmes saimnieciski izmantojamo pieminekli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valsts nozīmes saimnieciski izmantojamo aizsargājamo objekt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vietējās nozīmes saimnieciski izmantojamo pieminekli &lt;nosaukums&gt;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vietējās nozīmes saimnieciski izmantojamo aizsargājamo objekt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odas aizsargājama būve &lt;nosaukums&gt; (būves kadastra apzīmējums XXXX XXX XXXX XXX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3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kultūras pieminekli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3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dzības zona ap kultūras pieminekli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a aizsargjosla ap &lt;nosaukums&gt; pilsēt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&lt;nosaukums&gt; kapsētu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7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dzīvnieku kapsēt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– tiesības uz braucamo ceļu par labu nekustamajam īpašumam ar kadastra numuru XXXX XXX XXXX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ns lietošanas servitūts – ūdensvada lietošanas tiesības par labu nekustamajam īpašumam ar kadastra numuru XXXX XXX XXXX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ūdens lietošanas servitūts – ūdens smelšanas tiesības par labu nekustamajam īpašumam ar kadastra numuru XXXX XXX XXXX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ūdens lietošanas servitūts – lopu dzirdīšanas tiesības par labu nekustamajam īpašumam ar kadastra numuru XXXX XXX XXXX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ību servitūts par labu nekustamajam īpašumam ar kadastra numuru XXXX XXX XXXX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ļavu servitūts par labu nekustamajam īpašumam ar kadastra numuru XXXX XXX XXXX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jeru servitūts par labu nekustamajam īpašumam ar kadastra numuru XXXX XXX XXXX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kumu servitūts par labu nekustamajam īpašumam ar kadastra numuru XXXX XXX XXXX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ūts meliorācijas sistēmu būvju un ierīču ierīkošanai un uzturēšanai par labu nekustamajam īpašumam ar kadastra numuru XXXX XXX XXXX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4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ūta tiesības izmantot derīgo izrakteņu aizņemtās platības, ja derīgie izrakteņi nepieciešami ceļu būvei, remontam un uzturēšanai, par labu valsts akciju sabiedrībai "Latvijas Valsts ceļi"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4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ūta tiesības izmantot derīgo izrakteņu aizņemtās platības, ja derīgie izrakteņi nepieciešami ceļu būvei, remontam un uzturēšanai, par labu Valsts meža dienestam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4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tūta tiesības izmantot derīgo izrakteņu aizņemtās platības, ja derīgie izrakteņi nepieciešami ceļu būvei, remontam un uzturēšanai, teritorijas labiekārtošanai vai pašvaldībai piederošo ēku uzturēšanai, par labu pagastu un pilsētu pašvaldībām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ar tiesībām uz braucamo ceļu par labu dzelzceļam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ar tiesībām uz braucamo ceļu par labu gāzes vadam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ar tiesībām uz braucamo ceļu par labu gāzes noliktavai/krātuve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ļa servitūts ar tiesībām uz braucamo ceļu par labu elektrisko tīklu gaisvadu līnijai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ļa servitūts ar tiesībām uz braucamo ceļu par labu elektrisko tīklu kabeļu līnijai 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ar tiesībām uz braucamo ceļu par labu elektrisko tīklu sadales iekārtai/</w:t>
              <w:br/>
              <w:t>fīderu punktam/transformatoru apakšstacija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893"/>
        <w:gridCol w:w="1267"/>
        <w:gridCol w:w="14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ar tiesībām uz braucamo ceļu par labu naftas/naftas produktu cauruļvadu trase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ar tiesībām uz braucamo ceļu par labu naftas/naftas produktu tilpnei, kas paredzēta naftas/naftas produktu iepludināšanai avārijas gadījumā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ar tiesībām uz braucamo ceļu par labu naftas/naftas produktu pārsūknē</w:t>
              <w:softHyphen/>
              <w:t>šanas un iepildīšanas stacijai, rezervuāru parkam, iepildīšanas/izliešanas estakādei, uzsildīšanas punktam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a servitūts ar tiesībām uz braucamo ceļu par labu autoceļam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ūts ēku/būvju uzturēšanai par labu &lt;nosaukums&gt; ostas pārvalde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ūts virszemes/pazemes komunikāciju celtniecībai par labu &lt;nosaukums&gt; ostas pārvalde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ūts saimnieciskās darbības veikšanai par labu &lt;nosaukums&gt; ostas pārvaldei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ūts &lt;apraksts&gt; par labu &lt;nosaukums&gt;/</w:t>
              <w:br/>
              <w:t>&lt;objekts&gt; (kadastra numurs XXXX XXX XXXX)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valsts ģeodēzisko atbalsta punktu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2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es īpašniekam nepiederoša būve (būves kadastra apzīmējums XXXX XXX XXXX XXX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es īpašniekam nepiederošas būves (būves kadastra apzīmējums XXXX XXX XXXX XXX) daļ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es īpašniekam nepiederošs zemes lietojums &lt;apraksts&gt;/&lt;objekts&gt;/</w:t>
              <w:br/>
              <w:t>&lt;nosaukums&gt; 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7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atkritumu apglabāšanas poligonu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7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atkritumu izgāztuvi 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7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sargjosla ap notekūdeņu attīrīšanas iekārtu &lt;nosaukums&gt; ar slēgtu apstrādi visā ciklā – </w:t>
              <w:br/>
              <w:t>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7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notekūdeņu attīrīšanas iekārtu ar atklātām notekūdeņu apstrādes tilpnēm un slēgtu dūņu apstrādi vai dūņu uzglabāšan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7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notekūdeņu attīrīšanas iekārtu ar atklātu notekūdeņu apstrādi un atklātiem dūņu lauki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7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gjosla ap notekūdeņu attīrīšanas filtrācijas lauki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9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grūtinājums &lt;apraksts&gt;/&lt;objekts&gt;/</w:t>
              <w:br/>
              <w:t>&lt;nosaukums&gt;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9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es applūšanas risks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ķīmiskais piesārņojums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 veida piesārņojums – ... hektā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platības</w:t>
            </w:r>
          </w:p>
        </w:tc>
      </w:tr>
    </w:tbl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Piezīme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Nosakot zemes kadastrālo vērtību, ar simbolu "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" atzīmētos apgrūtinājumus neizvērtē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RimTime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2"/>
      </w:rPr>
    </w:pP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  <w:r>
      <w:rPr>
        <w:sz w:val="16"/>
        <w:szCs w:val="22"/>
      </w:rPr>
      <w:t xml:space="preserve"> </w:t>
    </w:r>
    <w:r>
      <w:rPr>
        <w:sz w:val="16"/>
        <w:szCs w:val="22"/>
      </w:rPr>
      <w:t xml:space="preserve">v_sk. = </w:t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NUMWORDS \* ARABIC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0</w:t>
    </w:r>
    <w:r>
      <w:rPr>
        <w:sz w:val="16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8"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RimTimes" w:hAnsi="RimTimes" w:cs="RimTimes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RimTimes" w:hAnsi="RimTimes" w:cs="RimTimes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RimTimes" w:hAnsi="RimTimes" w:cs="RimTimes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RimTimes" w:hAnsi="RimTimes" w:cs="RimTimes"/>
      <w:b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4z0">
    <w:name w:val="WW8NumSt34z0"/>
    <w:qFormat/>
    <w:rPr>
      <w:rFonts w:ascii="RimTimes" w:hAnsi="RimTimes" w:cs="RimTime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0" w:hanging="1620"/>
    </w:pPr>
    <w:rPr>
      <w:lang w:val="lv-LV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7:00Z</dcterms:created>
  <dc:creator>Rita Pētersone</dc:creator>
  <dc:description>rita.petersone@vzd.gov.lv, 7038652</dc:description>
  <dc:language>en-US</dc:language>
  <cp:lastModifiedBy>SandraS</cp:lastModifiedBy>
  <cp:lastPrinted>2006-04-27T16:55:00Z</cp:lastPrinted>
  <dcterms:modified xsi:type="dcterms:W3CDTF">2006-05-09T09:17:00Z</dcterms:modified>
  <cp:revision>2</cp:revision>
  <dc:subject>15.pielikums</dc:subject>
  <dc:title>Ministru kabineta noteikumu projekts "Kadastrālās vērtēšanas noteikumi"</dc:title>
</cp:coreProperties>
</file>